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registrovaných laboratorních potkanů 200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2060"/>
        <w:gridCol w:w="2058"/>
        <w:gridCol w:w="2738"/>
        <w:gridCol w:w="1733"/>
        <w:gridCol w:w="1615"/>
        <w:gridCol w:w="27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é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et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barvení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ovnost *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jitel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1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izy´s  Lola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erická modrá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2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izy´s  Pixi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dumbo, double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amský, hnědé znaky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3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izy´s  Rox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azed Berkshire  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4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lita of  Ghost Rattery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malájská, hnědé znaky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5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izy´s  Tico     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.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6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yx of Happyrat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azed Berkshire        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007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itzy of Alphahya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az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8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onis of Happyra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amský s hnědými znaky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09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Xi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amský s modrými znaky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itka Kaufm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0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Sunn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, silvere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an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1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D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amský s hnědými znaky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2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izy´s  Urxee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3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st of Happyrat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.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Martinc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4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boo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Martinc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5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liáš of Terthys                  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Janovsk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6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iás of Ghost Rattery  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Janovsk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7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áta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reza Martinc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8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laide of LMG Ratter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malájská s hnědými znaky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I.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19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mp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azed Berkshire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0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uchina              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I.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1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rózie of Happyrat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 s modrými zna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2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šk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mpag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3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k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vný I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Hnilic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4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Tany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l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5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se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 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Kav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6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ccio of Ghost Ratter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imalájský s hnědými znaky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7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do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I.      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8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zečk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I.     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29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 z Myshakov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lazed Berkshire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30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Ony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ed Berkshi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31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Baile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s výhradou  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32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 z Myshakov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azed Berkshire 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033/04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Fi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ý II.   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4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res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zana Hrdinová, Frýdek-Místek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5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 Levi Happyra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Double-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6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Hast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7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Xo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, silvered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8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Xi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amský s hnědými zna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s výhradou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9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Bogabo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nam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0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Belam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1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rrizy´s  Bextr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2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Lisandro Le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ý s hnědými zna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3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Torri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, Odd-ey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, spote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ý s výhradou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4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Lord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 s hnědými zna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5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Belli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6/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Prett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á s hnědými znak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32:00Z</dcterms:created>
  <dc:creator>Iveta Kendikova</dc:creator>
  <dc:description/>
  <dc:language>en-US</dc:language>
  <cp:lastModifiedBy>Iveta Kendikova</cp:lastModifiedBy>
  <cp:lastPrinted>2005-04-17T16:34:00Z</cp:lastPrinted>
  <dcterms:modified xsi:type="dcterms:W3CDTF">2005-09-19T13:50:00Z</dcterms:modified>
  <cp:revision>10</cp:revision>
  <dc:subject/>
  <dc:title>Seznam registrovaných laboratorních potkanů</dc:title>
</cp:coreProperties>
</file>