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OVANÉ VARIETY POTKANŮ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variet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registr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rvení a znaky odpovídající standardu, samec 300g, samice 250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mbo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rvení a znaky odpovídající standardu, samec 300g, samice 250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x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rvení a znaky odpovídající standardu, samec 300g, samice 250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uble Rex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rvení a znaky odpovídající standardu, samec 300g, samice 250g, nevystavují se na výstavách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x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znávaná varieta, neregistrují 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zz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ují se pouze zvířata, u nichž lze bezpečně identifikovat rozložení znaků a zbarvení odpovídající standardu, samec 250g, samice 220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hynx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znávaná varieta, neregistrují 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potka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znávaná varieta, neregistrují 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louhosrstý potka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znávaná varieta, neregistrují 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kan se saténovým leskem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rvení a znaky odpovídající standardu, samec 300g, samice 250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d-eye (různoocí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ídající standardu uznávané varie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znávaná zbarv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 tickingem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 tickingu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ti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ín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rá aguti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ov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ová aguti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mpaňsk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řicová aguti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žov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nčil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koládov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w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a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řicová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k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az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ké modr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vá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íbřitě modr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modrá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ínovaná zbarvení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tříbřená zbarvení </w:t>
            </w:r>
            <w:r>
              <w:rPr/>
              <w:t>(v jakékoliv z uznávaných barev bez tickingu)</w:t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alájská kresba (v jakékoliv z uznávaných barev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mská kresba (v jakékoliv z uznávaných barev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mská kresb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le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znávané znak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barevní - solid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shire (blazed berkshire, spoted berkshire)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ed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ed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ed (blazed banded, spoted banded)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ky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gated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back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h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ked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matinec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ed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z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Registrační řá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Registrují se pouze zvířata členů Z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 xml:space="preserve">Registrují se pouze zvířata odpovídající standardu dané variety a barvy. Výjimku lze učinit u potkanů vzácných variet, znaků či zbarvení, kde je možné od exteriérového nedostatku odhlédnout ve prospěch jiných kvalit zvířete, v případě importů zvířat s PP i pro genetický přínos do chov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Registrovat se mohou i zvířata bez původu a to jakékoliv uznávané variety, jenž odpovídají standar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Zvířata musejí být zdravá, schopná chovu, bez vnějších parazi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Neregistrují se březí sam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otkani musejí mít v době registrace váhu určenou podmínkami registrace jednotlivých variet. Je žádoucí vyčkat s registrací do doby ukončeného vývoje všech pro varietu typických zna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otkany registruje pouze osoba k tomu oprávněná (pověřená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oplatek za registraci určuje vždy na každý kalendářní rok výbor klub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Chovatel může vystavovat PP ZO jen tehdy, pokud je alespoň  jeden z rodičů registrovan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P jsou pro všechny členy ZO jednotné (co do údajů na těchto PP uvedených), vystavovat je smí jen členové 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ři registraci předá majitel každého registrovaného zvířete kopii PP (jestliže jej registrované zvíře od chovatele vystavený má) pro další archiv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rovedená registrace se potvrdí do PP 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40" w:leader="none"/>
        </w:tabs>
        <w:rPr/>
      </w:pPr>
      <w:r>
        <w:rPr/>
        <w:t>Platba za registraci se hradí přímo při registraci.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Zvířata jsou registrována na základě těchto pravidel, stanovených na schůzi odborné komise 7. 12. 2004. Povinnost řídit se jimi mají všechny osoby k registrování potkanů v ČR oprávněné.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Za Základní organizaci chovatelů morčat a jiných drobných hlodavců: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Iveta Kendíková, Eva Drimlová, Líza Švejdová, konzultaci za OK chovatelů morčat poskytla Petra Švarcová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0:00Z</dcterms:created>
  <dc:creator>Iveta Kendikova</dc:creator>
  <dc:description/>
  <dc:language>en-US</dc:language>
  <cp:lastModifiedBy>Iveta Kendikova</cp:lastModifiedBy>
  <dcterms:modified xsi:type="dcterms:W3CDTF">2004-12-07T10:48:00Z</dcterms:modified>
  <cp:revision>4</cp:revision>
  <dc:subject/>
  <dc:title>REGISTROVANÉ VARIETY POTKANŮ</dc:title>
</cp:coreProperties>
</file>