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Seznam registrovaných laboratorních potkanů 2oo5 </w:t>
      </w:r>
      <w:r>
        <w:rPr>
          <w:rFonts w:cs="Arial" w:ascii="Arial" w:hAnsi="Arial"/>
          <w:sz w:val="18"/>
          <w:u w:val="single"/>
        </w:rPr>
        <w:t>(k 19. 9. 2005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5345" w:type="dxa"/>
        <w:jc w:val="left"/>
        <w:tblInd w:w="-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76"/>
        <w:gridCol w:w="2160"/>
        <w:gridCol w:w="2160"/>
        <w:gridCol w:w="1980"/>
        <w:gridCol w:w="2160"/>
        <w:gridCol w:w="1800"/>
        <w:gridCol w:w="3395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gistrační číslo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mé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e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arve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ost*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itel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001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uliá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dřej Blažek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02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moc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amský s hnědými zna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řina Baránková, Plzeň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03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uška Potkánci z Kačer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okoládov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od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 Driml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04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ftí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řina Baránková, Plzeň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05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ain of Happyr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tiška Hozman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06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in z Myshak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e Burďáková, Olomouc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07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ysí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Černá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z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e Burďáková, Olomouc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08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ol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rá ag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zed 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 Svobod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09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nol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rá ag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 Svobod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10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 of Happyr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in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tina Čermák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11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y Mej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Fuz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w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 Svobod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012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y Seni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Fuz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w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 Svobod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13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borah of Ghost Ratte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malájská, hnědé zna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 Svobod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14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uca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n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e Koloc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015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ub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amský, hnědé zna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e Koloc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16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bba z Myshak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nnam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e Koloc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17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íš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g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la Rymeš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18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an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amský, hnědé zna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la Rymeš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19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 Co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ed 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eta Kendík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20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 Harle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rická modr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a Kalubcová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21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inka Mej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umbo, Fuz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amská, hnědé zna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a Kalubcová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22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 of Ghost Ratte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malájská, hnědé zna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a Kalubcová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23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 z Myshak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ka Lener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24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ka Lener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25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x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ka Lener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26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fin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Fuz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ka Lener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27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áta von Edrim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onika Lener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28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hle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rická modr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zana Hajn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29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s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d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zana Hajn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30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an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n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od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a Štrymplová, Ústí n/L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31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oo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hampag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a Štrymplová, Ústí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32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ttyn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da Štrymplová, Ústí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33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Jenn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rická modr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ed 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íza Švejd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34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í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d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ata Kalášková, Most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35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ves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Fuz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der bl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ata Kalášková, Most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36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rkn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Čern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ata Kalášková, Most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37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agor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malájský, hnědé zna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a Keltnerová, Horní Zájezd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38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tra von Edrim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okoládov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řina Baránková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39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ja von Edrim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řina Baránková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40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ki Rattste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mpag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da Štrymplová, Ústí nad Labem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41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stázie von Edrim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okoládov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 Driml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42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aby Blair von Edrim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zed 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 Driml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43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nes Potkánci z Kačer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okoládov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s výhradou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 Driml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44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anka Potkánci z Kačer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okoládov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va Driml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45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inka Edrim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árka Pech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46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rá ag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íza Švejd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47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é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rá ag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a Dostrašilová, Jablonec nad Nisou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48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r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w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a Dostrašilová, Jablonec nad Nisou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49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MG´s Abe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50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mbi Papet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tka Plecitá, Klad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51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dy von Edrim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Čokoládová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tka Plecitá, Klad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52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sha von Edrim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malájská, hnědé zna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za Kavan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53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llywood of Mej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z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malájský, hnědé zna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ka Svobodová, Veselí nad Moravou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54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bi Sil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Fuz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w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ka Baránková, Plzeň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55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od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ka Baránková, Plzeň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56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ue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rická modr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ka Lener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57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k z Myshak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umbo, Double-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ka Lener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58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MG´s Calar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z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ka Lener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59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imee of Blue Moon – Imp. N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ská modr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ka Holasová, Turnov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60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písek z Myshak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Fuz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ka Holasová, Turnov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61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ymee z Myshak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pa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ka Holasová, Turnov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62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veltje of the Reddertj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rická modr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ka Holasová, Turnov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63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iela von Edrim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malájská, hnědé zna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řina Baránková, Plzeň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64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rin von Edrim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malájská, hnědé zna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 Driml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65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iny of Happyr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in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va Zach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66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 Qualit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ná prostříbře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zed 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eta Kendík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67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rásek Bohemia R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rická modr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e Rubeš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68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 Nanna Papet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e Rubeš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69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uel Bohemia R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rá ag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e Rubeš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70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ttercup Kohakur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řina Baránková, Plzeň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71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ánek of Mej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iamský s hnědými zna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id Langer, Nová Ves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72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zzy of Lobe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id Langer, Nová Ves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73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eam von Edrim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malájský, hnědé zna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e Šáreš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74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illes Bohemia R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Čokoládov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ie Rubeš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75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ue Berry von Edrim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der bl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Doubrav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76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Illi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k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a Doubrav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77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lly Mej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i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zabeth Kalubcová, Bartošovice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78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obar of Ghost Ratte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rická modr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íza Švejd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79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liot z Myshak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ský modr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íza Švejd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80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 Ri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iamský s hnědými zna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íza Švejd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81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 Rózin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íza Švejd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82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ffy Black Ho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w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íza Švejd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83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ina of Blue Mo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uská modr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od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eta Kendík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84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fie z Myshak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ská modr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ovná II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a Kalubcová, Bartošovice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85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bibi of The Black Ho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der Bl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la Rymeš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86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ali of The Black Ho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w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la Rymeš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87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dro Luis of The Black Ho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Fuzz, Sat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w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la Rymeš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88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sp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paz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la Rymeš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89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lly Black Ho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Fuz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rická modr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íza Švejd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90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 Jezeb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amská s hnědými zna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zana Vyzelk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91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ka Veselá, Most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92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orrizy´s  Re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in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íza Švejd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93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bala z Myshak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 Kreisingerová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94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in of Ghost Ratte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malájská s modrými zna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tina Čermák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95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nie z TazMa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rý ag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istýna Štůl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96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ne of Lobe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in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istýna Štůl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97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nabe z Myshak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rá ag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la Rymeš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98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ge pod Bořň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Odd-ey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zed Band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la Rymeš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99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 Olin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ed 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la Rymeš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00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bie Girl Little Stua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Fuz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ana Kalubcová, Bartošovice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01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ky of Ghost Ratte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malájský, hnědé zna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tina Čermák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02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nnie Blue Little Stua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Fuz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rická modr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zed 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a Kalubcová, Bartošovice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03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enji Little Stua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Fuz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rická modr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zed Band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a Svobod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04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05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rodita Kohakur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za Kavan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06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zol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usk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za Kavan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07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rion z Tazma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řina Baránková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08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bar Cohen Bohemiar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rá ag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řina Baránková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09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ztek Kohakur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usk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řina Baránková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10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áta of Rattste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zed 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avid Langer?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11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sy of Lobe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k (coffe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id Langer?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12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ck Beauty Little Stua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Fuzz, Sat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id Langer?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13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er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mpag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zed 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avid Langer?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14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co Edrim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z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der Bl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z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 Driml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15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ck of Mej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z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rický modr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 Driml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16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win PotkanMarv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 Driml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17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lů Little Stuar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Fuzz, Sat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w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 Driml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18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elo Little Stua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z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 Driml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19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ie Little Stua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z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 Driml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20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bbie z Tazmá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z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 Driml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21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blinka of Nav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rická modr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a Keltnerová, Horní Zájezd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22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opy Rattenzucht vom Schloss Dracu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ská modr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a Keltnerová, Horní Zájezd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23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tria Baltic Ra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a Keltnerová, Horní Zájezd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24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MG´s G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a Keltnerová, Horní Zájezd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25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lie z TazMa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rá ag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a Keltnerová, Horní Zájezd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26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op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odrá ag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ka Judasová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27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MG´s Coro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uble-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amská s hnědými zna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ka Judasová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28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inum Ag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ka Judasová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29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MG´s Ge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lanka Judasová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30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undsen of Indiansumm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nka Judasová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31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32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33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omena Leptospiro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gut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od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tra Drbal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34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Karel Leptospiro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uti Hus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tra Drbal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35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o pod Bořně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Fuz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a Černá, Bílin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36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dier z Myshak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in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a Černá, Bílin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37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38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39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40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rel of Ghost Ratte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merická modr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istýna Štůl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41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´Shanty of PotkanMarv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pa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i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la Rymešová, Br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42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ddo of Ghost Ratte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rická modr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a Kalubcová, Bartošovice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43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reta Papet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rá ag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a Kalubcová, Bartošovice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44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´Arry Lobe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a Kalubcová, Bartošovice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45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ily Lobe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rická modr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a Kalubcová, Bartošovice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46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zz, Sat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imalájský s hnědými zna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a Kalubcová, Bartošovice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47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U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a Kalubcová, Bartošovice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48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ibaba von Vena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rý ag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tka Plecitá, Klad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49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zizi von Vena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malájský s hnědými zna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tka Plecitá, Klad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50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ebe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od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tka Plecitá, Kladno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51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lly Boy Little Stua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Fuzz, Sat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der Bl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zed 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onika Lener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52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nes von Vena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malájská s hnědými zna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árka Pech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53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élie de Morth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z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Černá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árka Pech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54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ex de Morth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Fuzz, Sat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mpag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Šárka Pech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55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n z Modřanského le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árka Pechov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56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landia Edrim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, Satin, Fuz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zana Hajná, Pra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57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il Lobe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m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od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ana Kalubcová, Bartošovice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58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V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rická modr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a Kalubcová, Bartošovice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59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 Tob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rický modr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ksh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a Kalubcová, Bartošovice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60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 Trix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ebe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a Kalubcová, Bartošovice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61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phne Little Stua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rická modr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i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a Kalubcová, Bartošovice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CAC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62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lly Little Stua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á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a Kalubcová, Bartošovice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63/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rizy´s  U´Li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ský modr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vný II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a Kalubcová, Bartošovice</w:t>
            </w:r>
          </w:p>
        </w:tc>
      </w:tr>
    </w:tbl>
    <w:p>
      <w:pPr>
        <w:pStyle w:val="TextBody"/>
        <w:rPr/>
      </w:pPr>
      <w:r>
        <w:rPr/>
        <w:t>* Chovný I. – zvíře zcela odpovídající standardu</w:t>
        <w:br/>
        <w:t xml:space="preserve">   Chovný II. – potkan s drobnou nevylučující vadou</w:t>
        <w:br/>
        <w:t xml:space="preserve">   Chovný s výhradou – potkan s výraznou kladnou vlastností (vzácné zbarvení, znak, krevní linie…) převažující vadu zvířete (ne zcela korektní rozložení znaků, odstín zbarvení apod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23:48:00Z</dcterms:created>
  <dc:creator>Iveta Kendikova</dc:creator>
  <dc:description/>
  <dc:language>en-US</dc:language>
  <cp:lastModifiedBy>Iveta Kendikova</cp:lastModifiedBy>
  <dcterms:modified xsi:type="dcterms:W3CDTF">2005-09-19T12:04:00Z</dcterms:modified>
  <cp:revision>7</cp:revision>
  <dc:subject/>
  <dc:title>P001/05</dc:title>
</cp:coreProperties>
</file>